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07kFUqPZbJaMEHLxCvFvFJbX6ujcVmv2HxTTie9yt7gWZvuV8b6X+Zp2TBHU1opn35VyPm
+OYHUzInpTtFfoKRio18hzbbhteIf+mBp2ca2zEyAgMc0jIKUb0gVFu0DsAEB865uO8c7wuK
dG6yC0YXYRZYpaE6e+ccoTa78Ld/7FzOVPNOIAeeAqrMXC8KeIZgHzBgV2y1rXPk71N6mp/H
FWdY4X3Of+tCIuBbm1</vt:lpwstr>
  </property>
  <property fmtid="{D5CDD505-2E9C-101B-9397-08002B2CF9AE}" pid="3" name="_2015_ms_pID_7253431">
    <vt:lpwstr>fXJYeuexB3ch2Rj4SjMfvBp/iyRhvp+GpYICVeHmkrzdV8SAwO/4Tu
TR5S2PLAfrpKEIMl/XcpQjDjGgvSAl9D4QGn/kfjEWNfViqfED8GGB50JafaFvqgJvxNGUvA
zQnXyAIetc9ZVtCILOSCUyU8eZGdCLQewsXA21ytR84nITJKgPJXffS6VzfzS3pu7Oc6NB62
QWKbYWJym+tNgkFTPj2FZPwZDbUXaMalV90j</vt:lpwstr>
  </property>
  <property fmtid="{D5CDD505-2E9C-101B-9397-08002B2CF9AE}" pid="4" name="_2015_ms_pID_7253431_00">
    <vt:lpwstr>_2015_ms_pID_7253431</vt:lpwstr>
  </property>
  <property fmtid="{D5CDD505-2E9C-101B-9397-08002B2CF9AE}" pid="5" name="_2015_ms_pID_7253432">
    <vt:lpwstr>JWdqQwP6OA2DHgH62B9pAXpFS+I+uFH4Ztxu
NueKn+3f/z7lTUQxBGs7uIcy+I+UjHEQ3eyOw0CYjwt9pjc+W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